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admin</cp:lastModifiedBy>
  <dcterms:modified xsi:type="dcterms:W3CDTF">2016-08-02T12:2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new_ms_pID_72543">
    <vt:lpwstr>(4)EXT7DosLADCR3hmnTEp1ytBurFEjWFdkDpRQ85xk/Bl8C8d+TyIdv8jNHct1EDokd43rRDPL
qtqxtYet2Ovsiw2e9CAf18fcmwt/gl8+N/fp15LtSZ31aCS3SO9LMllCZ60HYMOXa5hKaUCS
cqDcbkgYkEum67RfsVTpykmW3+qgIP0aHxIgIHlzSl3IuNllAoeNprMoExmZHX6eVUgf7RvD
5n6fDQrNpZKkS/cbPZ</vt:lpwstr>
  </property>
  <property fmtid="{D5CDD505-2E9C-101B-9397-08002B2CF9AE}" pid="9" name="_new_ms_pID_725431">
    <vt:lpwstr>ECCBQ/0Y6oelhBXb9S7qxk3zz9UhmLXQ6z1o/u+d9sMl410Ef2JN1Q
FOLB7r2j/fI2GYNurzuF/Qndh9GWJ/ujUMoOjsIIL0IS7Hvxkg29wvb+aVsATRCbEs1+eD8t
sTyIVA6VTB+k2dzwhvxIRG4yOgcVtFS6fyplfkbHr0304ed+rNYHpbdqkV8r0ewHNpSK84un
weKRZoMXJtnUNQzLsdodJxlJ++2HAPqes89F</vt:lpwstr>
  </property>
  <property fmtid="{D5CDD505-2E9C-101B-9397-08002B2CF9AE}" pid="10" name="_new_ms_pID_725431_00">
    <vt:lpwstr>_new_ms_pID_725431</vt:lpwstr>
  </property>
  <property fmtid="{D5CDD505-2E9C-101B-9397-08002B2CF9AE}" pid="11" name="_new_ms_pID_725432">
    <vt:lpwstr>DSNtHOB52DnWf+lWS6hsyaqYQlPw2nOz8raU
3gEp4ulhDGJP4H/qoReTfYix6+yGk6tfeWTGZrdis/pSVpAeMJZCKq28GwCWmW1X5i0NhZ4V
CQkZzki8WiYNmRU92OmiOhOLH533/bK84/HTWX4JvrOi9HG4Y8EojrhIWI1zkGfbVHFPH4Ct
5qrQYwym0+8EPMFgeQtvFV5yV9mc72N5eOE+RqTvDF6m39eBir1eqa</vt:lpwstr>
  </property>
  <property fmtid="{D5CDD505-2E9C-101B-9397-08002B2CF9AE}" pid="12" name="_new_ms_pID_725432_00">
    <vt:lpwstr>_new_ms_pID_725432</vt:lpwstr>
  </property>
  <property fmtid="{D5CDD505-2E9C-101B-9397-08002B2CF9AE}" pid="13" name="_new_ms_pID_725433">
    <vt:lpwstr>WgQ6/BIdq2cTMgB00C
HpVDSA==</vt:lpwstr>
  </property>
  <property fmtid="{D5CDD505-2E9C-101B-9397-08002B2CF9AE}" pid="14" name="_new_ms_pID_725433_00">
    <vt:lpwstr>_new_ms_pID_725433</vt:lpwstr>
  </property>
  <property fmtid="{D5CDD505-2E9C-101B-9397-08002B2CF9AE}" pid="15" name="_new_ms_pID_72543_00">
    <vt:lpwstr>_new_ms_pID_72543</vt:lpwstr>
  </property>
  <property fmtid="{D5CDD505-2E9C-101B-9397-08002B2CF9AE}" pid="16" name="_readonly">
    <vt:lpwstr/>
  </property>
  <property fmtid="{D5CDD505-2E9C-101B-9397-08002B2CF9AE}" pid="17" name="sflag">
    <vt:lpwstr>1469720000</vt:lpwstr>
  </property>
  <property fmtid="{D5CDD505-2E9C-101B-9397-08002B2CF9AE}" pid="18" name="slevel">
    <vt:lpwstr>0</vt:lpwstr>
  </property>
  <property fmtid="{D5CDD505-2E9C-101B-9397-08002B2CF9AE}" pid="19" name="slevelui">
    <vt:lpwstr>0</vt:lpwstr>
  </property>
</Properties>
</file>